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黑体" w:hAnsi="黑体" w:cs="黑体" w:eastAsia="黑体"/>
                <w:b/>
                <w:bCs/>
                <w:sz w:val="36"/>
                <w:szCs w:val="36"/>
              </w:rPr>
              <w:t>《</w:t>
            </w:r>
            <w:r>
              <w:rPr>
                <w:rFonts w:ascii="黑体" w:hAnsi="黑体" w:cs="黑体" w:eastAsia="黑体"/>
                <w:b/>
                <w:bCs/>
                <w:sz w:val="36"/>
                <w:szCs w:val="36"/>
                <w:lang w:val="en-US" w:eastAsia="zh-CN"/>
              </w:rPr>
              <w:t>舞蹈鉴赏</w:t>
            </w:r>
            <w:r>
              <w:rPr>
                <w:rFonts w:ascii="黑体" w:hAnsi="黑体" w:cs="黑体" w:eastAsia="黑体"/>
                <w:b/>
                <w:bCs/>
                <w:sz w:val="36"/>
                <w:szCs w:val="36"/>
              </w:rPr>
              <w:t>》模拟试卷</w:t>
            </w:r>
          </w:p>
        </w:tc>
      </w:tr>
      <w:tr>
        <w:trPr>
          <w:trHeight w:val="588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目</w:t>
            </w:r>
            <w:r>
              <w:rPr>
                <w:rFonts w:eastAsia="宋体" w:cs="宋体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sz w:val="28"/>
                <w:szCs w:val="28"/>
              </w:rPr>
              <w:t>《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舞蹈鉴赏</w:t>
            </w:r>
            <w:r>
              <w:rPr>
                <w:rFonts w:ascii="宋体" w:hAnsi="宋体" w:cs="宋体"/>
                <w:sz w:val="28"/>
                <w:szCs w:val="28"/>
              </w:rPr>
              <w:t>》   总分</w:t>
            </w:r>
            <w:r>
              <w:rPr>
                <w:rFonts w:eastAsia="宋体" w:cs="宋体"/>
                <w:sz w:val="28"/>
                <w:szCs w:val="28"/>
              </w:rPr>
              <w:t>:100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8"/>
                <w:szCs w:val="28"/>
              </w:rPr>
              <w:t xml:space="preserve">   时长</w:t>
            </w:r>
            <w:r>
              <w:rPr>
                <w:rFonts w:eastAsia="宋体" w:cs="宋体"/>
                <w:sz w:val="28"/>
                <w:szCs w:val="28"/>
              </w:rPr>
              <w:t>: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8"/>
                <w:szCs w:val="28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130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00"/>
              <w:gridCol w:w="1132"/>
              <w:gridCol w:w="1095"/>
              <w:gridCol w:w="1156"/>
              <w:gridCol w:w="1215"/>
              <w:gridCol w:w="1178"/>
              <w:gridCol w:w="1072"/>
              <w:gridCol w:w="1170"/>
              <w:gridCol w:w="1695"/>
              <w:gridCol w:w="2093"/>
            </w:tblGrid>
            <w:tr>
              <w:trPr/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题号</w:t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11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10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eastAsia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sz w:val="28"/>
                      <w:szCs w:val="28"/>
                      <w:lang w:val="en-US" w:eastAsia="zh-CN"/>
                    </w:rPr>
                    <w:t>六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b/>
                      <w:b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cs="宋体"/>
                      <w:b/>
                      <w:sz w:val="28"/>
                      <w:szCs w:val="28"/>
                      <w:lang w:val="en-US" w:eastAsia="zh-CN"/>
                    </w:rPr>
                    <w:t>七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b/>
                      <w:b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cs="宋体"/>
                      <w:b/>
                      <w:sz w:val="28"/>
                      <w:szCs w:val="28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统分人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得分</w:t>
                  </w:r>
                </w:p>
              </w:tc>
              <w:tc>
                <w:tcPr>
                  <w:tcW w:w="11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11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12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1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10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color w:val="999999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999999" stroked="f" o:allowincell="f" style="position:absolute;margin-left:0pt;margin-top:0pt;width:415.25pt;height:0.7pt;mso-wrap-style:none;v-text-anchor:middle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77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240"/>
              <w:jc w:val="left"/>
              <w:rPr>
                <w:rFonts w:ascii="宋体" w:hAnsi="宋体" w:eastAsia="宋体" w:cs="宋体"/>
                <w:color w:val="0000CC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color w:val="0000CC"/>
                <w:sz w:val="24"/>
                <w:szCs w:val="24"/>
              </w:rPr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ascii="宋体" w:hAnsi="宋体" w:eastAsia="宋体" w:cs="宋体"/>
                <w:color w:val="0000CC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color w:val="0000CC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一、单选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 xml:space="preserve"> （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每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选择一项正确的答案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）</w:t>
            </w:r>
          </w:p>
          <w:tbl>
            <w:tblPr>
              <w:tblW w:w="201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156"/>
            </w:tblGrid>
            <w:tr>
              <w:trPr>
                <w:trHeight w:val="3693" w:hRule="atLeast"/>
              </w:trPr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1.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舞蹈是一种形式感很强的视觉艺术，它的美感主要源于作品以多种形式创造出鲜活生动的艺术形象，舞蹈鉴赏和评价的标准可概括为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（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A 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宋体"/>
                      <w:sz w:val="24"/>
                      <w:szCs w:val="24"/>
                    </w:rPr>
                    <w:t>）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的统一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  <w:t>A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真、善、美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灵动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内涵与精神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意境与创意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”</w:t>
                  </w:r>
                </w:p>
              </w:tc>
            </w:tr>
            <w:tr>
              <w:trPr/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3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民族传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统戏曲是在古代乐舞的基础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上，集文学、音乐、美术、绘画、诗歌、曲艺、百戏、民间艺术和器械对打等艺术，形成的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(  </w:t>
                  </w:r>
                  <w:r>
                    <w:rPr>
                      <w:rFonts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eastAsia="宋体"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B   </w:t>
                  </w:r>
                  <w:r>
                    <w:rPr>
                      <w:rFonts w:eastAsia="宋体"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 )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以及“手、眼、身、法、步”的“四功五法”综合性表演艺术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  <w:t>A. 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说、学、逗、唱”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  <w:t xml:space="preserve">B. 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唱、念、做、打”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  <w:t xml:space="preserve">C. 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形、神、劲、律”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  <w:t>D. “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  <w:lang w:val="en-US" w:eastAsia="zh-CN"/>
                    </w:rPr>
                    <w:t>拧、倾、圆、曲”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3062" w:hRule="atLeast"/>
              </w:trPr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维吾尔族舞蹈以昂首、挺胸、立腰、拔背为基本体态特征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舞蹈中常运用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A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等装饰性动作点缀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6"/>
                    </w:numPr>
                    <w:spacing w:lineRule="auto" w:line="360" w:before="0" w:after="24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移颈”“翻腕”“耸肩”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移颈”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“旋转”“提压腕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翻腕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抖肩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后腰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踏步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耸肩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”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转体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”</w:t>
                  </w:r>
                </w:p>
              </w:tc>
            </w:tr>
            <w:tr>
              <w:trPr>
                <w:trHeight w:val="3176" w:hRule="atLeast"/>
              </w:trPr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在芭蕾舞形成与发展过程中，由于艺术规范、审美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标准的差异，主要经历了五大时期，分别是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D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9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古典芭蕾、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浪漫芭蕾、当代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芭蕾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现代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芭蕾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古典芭蕾、浪漫芭蕾、现代芭蕾和当代芭蕾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浪漫芭蕾、古典芭蕾、当代芭蕾和现代芭蕾</w:t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早期芭蕾、浪漫芭蕾、古典芭蕾、现代芭蕾和当代芭蕾</w:t>
                  </w:r>
                  <w:r>
                    <w:rPr>
                      <w:rFonts w:eastAsia="宋体" w:cs="宋体"/>
                      <w:sz w:val="24"/>
                      <w:szCs w:val="24"/>
                      <w:lang w:eastAsia="zh-CN"/>
                    </w:rPr>
                    <w:br/>
                  </w:r>
                </w:p>
              </w:tc>
            </w:tr>
            <w:tr>
              <w:trPr/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关于国际标准舞，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下列表述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不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正确的一项是（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B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）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2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际标准舞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International Style of Ballroom Dancing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）由拉丁舞和摩登舞两大舞系组成，共包括十个单项舞种，简称“国标舞”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  <w:t xml:space="preserve">B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标舞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19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世纪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80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年代传入我国，并在我国北京舞蹈学院正式开始学科化建设。伴随着国标舞学科建设的日益成熟，与国标舞相关的培训、赛事、展演等文化艺术活动在我国蓬勃发展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C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英国黑池舞蹈节创办于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1920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年，每年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月在英国北部小镇黑池举行的一个舞蹈节，被誉为“国标舞的奥运会”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D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2009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年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6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标舞艺术表演舞诞生了一部里程碑式的作品，即我国第一部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国标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剧《长恨歌》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rFonts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1713" w:hRule="atLeast"/>
              </w:trPr>
              <w:tc>
                <w:tcPr>
                  <w:tcW w:w="2015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二、多选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 xml:space="preserve">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2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选择多项正确的答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错选、多选、漏选均不得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）</w:t>
                  </w:r>
                </w:p>
              </w:tc>
            </w:tr>
            <w:tr>
              <w:trPr/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4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以下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哪些属于</w:t>
                  </w:r>
                  <w:r>
                    <w:rPr>
                      <w:color w:val="231F20"/>
                      <w:spacing w:val="-1"/>
                    </w:rPr>
                    <w:t>舞蹈起源</w:t>
                  </w:r>
                  <w:r>
                    <w:rPr>
                      <w:color w:val="231F20"/>
                      <w:spacing w:val="-1"/>
                      <w:lang w:val="en-US" w:eastAsia="zh-CN"/>
                    </w:rPr>
                    <w:t>的学说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>ABCD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宋体" w:cs="宋体"/>
                      <w:color w:val="943734"/>
                      <w:sz w:val="24"/>
                      <w:szCs w:val="24"/>
                    </w:rPr>
                    <w:t> 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）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  <w:t>A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模仿说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游戏说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宗教说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劳动说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1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戏曲说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4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新舞蹈艺术的开拓者有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（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BD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）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  <w:t>A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.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杨丽萍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戴爱莲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周莉亚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吴晓邦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贾作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4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231F20"/>
                      <w:spacing w:val="-6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231F20"/>
                      <w:spacing w:val="-6"/>
                      <w:sz w:val="24"/>
                      <w:szCs w:val="24"/>
                    </w:rPr>
                    <w:t>世界三大古老的戏剧文化</w:t>
                  </w:r>
                  <w:r>
                    <w:rPr>
                      <w:rFonts w:ascii="宋体" w:hAnsi="宋体"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宋体"/>
                      <w:color w:val="231F20"/>
                      <w:spacing w:val="-6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C00000"/>
                      <w:spacing w:val="-6"/>
                      <w:sz w:val="24"/>
                      <w:szCs w:val="24"/>
                      <w:lang w:val="en-US" w:eastAsia="zh-CN"/>
                    </w:rPr>
                    <w:t xml:space="preserve">ACD   </w:t>
                  </w:r>
                  <w:r>
                    <w:rPr>
                      <w:rFonts w:cs="宋体"/>
                      <w:color w:val="231F20"/>
                      <w:spacing w:val="-6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color w:val="231F20"/>
                      <w:spacing w:val="-6"/>
                      <w:sz w:val="24"/>
                      <w:szCs w:val="24"/>
                      <w:lang w:eastAsia="zh-CN"/>
                    </w:rPr>
                    <w:br/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戏曲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京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希腊悲剧和喜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印度梵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5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意大利歌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3414" w:hRule="atLeast"/>
              </w:trPr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4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000000"/>
                      <w:sz w:val="24"/>
                      <w:szCs w:val="24"/>
                      <w:lang w:val="en-US" w:eastAsia="zh-CN"/>
                    </w:rPr>
                    <w:t>以下哪些属于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</w:rPr>
                    <w:t>赛场竞技型国际标准舞的评分要素</w:t>
                  </w: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val="en-US" w:eastAsia="zh-CN"/>
                    </w:rPr>
                    <w:t>的有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>ABCD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val="en-US" w:eastAsia="zh-CN"/>
                    </w:rPr>
                    <w:t xml:space="preserve">      </w:t>
                  </w:r>
                  <w:r>
                    <w:rPr>
                      <w:rFonts w:ascii="宋体" w:hAnsi="宋体"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color w:val="000000"/>
                      <w:spacing w:val="0"/>
                      <w:sz w:val="24"/>
                      <w:szCs w:val="24"/>
                      <w:lang w:eastAsia="zh-CN"/>
                    </w:rPr>
                    <w:br/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A.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技术质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2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 xml:space="preserve">音乐诠释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 xml:space="preserve">C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 xml:space="preserve">配合技能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 xml:space="preserve">D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编舞与展现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E.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服装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造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2015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jc w:val="left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4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下列哪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些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作品运用了新媒体技术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（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CD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）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《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爱莲说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《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丝路花雨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《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水月洛神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《唐宫夜宴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《鄂尔多斯舞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jc w:val="left"/>
                    <w:textAlignment w:val="auto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/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cs="宋体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br/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三、填空题 （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，每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，说明：填写一项正确的答案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73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7"/>
                    </w:numPr>
                    <w:spacing w:lineRule="auto" w:line="360" w:before="0" w:after="240"/>
                    <w:ind w:left="0" w:hanging="0"/>
                    <w:jc w:val="left"/>
                    <w:rPr>
                      <w:highlight w:val="none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根据舞蹈风格特点进行区分，舞蹈大致分为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古典舞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芭蕾舞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民族民间舞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现代舞、当代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等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</w:rPr>
                    <w:t>舞蹈鉴赏是一种精神的审美活动，是人们对舞蹈艺术作品</w:t>
                  </w:r>
                  <w:r>
                    <w:rPr>
                      <w:color w:val="231F20"/>
                      <w:u w:val="single"/>
                    </w:rPr>
                    <w:t xml:space="preserve">  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认知、审美和再创造</w:t>
                  </w:r>
                  <w:r>
                    <w:rPr>
                      <w:color w:val="231F20"/>
                      <w:u w:val="single"/>
                    </w:rPr>
                    <w:t xml:space="preserve">      </w:t>
                  </w:r>
                  <w:r>
                    <w:rPr>
                      <w:color w:val="231F20"/>
                    </w:rPr>
                    <w:t>的过程。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古典舞的三大流派是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京昆舞派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u w:val="single"/>
                    </w:rPr>
                    <w:t>、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  汉唐舞派、   敦煌舞派 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芭蕾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的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审美原则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  开、绷、直、立 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7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当代舞是以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部队舞蹈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为主，融多种艺术风格于一体，以充分表现当代社会生活为主要任务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以民族的集体主义、历史进步精神和人类文明进步为主旋律的新舞蹈种类。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傣族舞蹈的舞姿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造型特点为 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“三道弯”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身韵”是身法与韵律的总称，它强调“形神兼备、身心并用、内外统一”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其训练包含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形、神、劲、律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四大要素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浪漫芭蕾又称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“白裙芭蕾”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根据反映现实生活和塑造舞蹈形象的特点进行区分，舞蹈可分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lang w:val="en-US" w:eastAsia="zh-CN"/>
                    </w:rPr>
                    <w:t>为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抒情性舞蹈   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   叙事性舞蹈  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 戏剧性舞蹈 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</w:rPr>
                    <w:t>新媒体舞蹈主要分为</w:t>
                  </w:r>
                  <w:r>
                    <w:rPr>
                      <w:rFonts w:cs="宋体"/>
                      <w:color w:val="231F20"/>
                      <w:sz w:val="24"/>
                      <w:szCs w:val="24"/>
                      <w:u w:val="single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>多媒体舞蹈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、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 影像舞蹈 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 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lang w:val="en-US" w:eastAsia="zh-CN"/>
                    </w:rPr>
                    <w:t>和</w:t>
                  </w:r>
                  <w:r>
                    <w:rPr>
                      <w:rFonts w:cs="宋体"/>
                      <w:color w:val="000000"/>
                      <w:sz w:val="24"/>
                      <w:szCs w:val="24"/>
                      <w:u w:val="single"/>
                      <w:lang w:val="en-US" w:eastAsia="zh-CN"/>
                    </w:rPr>
                    <w:t xml:space="preserve">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 装置舞蹈    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</w:rPr>
                    <w:t>三类。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四、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名词解释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3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要点准确即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可得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）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4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color w:val="0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000000"/>
                      <w:spacing w:val="0"/>
                      <w:sz w:val="24"/>
                      <w:szCs w:val="24"/>
                      <w:lang w:val="en-US" w:eastAsia="zh-CN"/>
                    </w:rPr>
                    <w:t>戴爱莲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firstLine="496"/>
                    <w:textAlignment w:val="auto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  <w:t>参考答案：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戴爱莲（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1916—2006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），祖籍广东省新会县，生于西印度群岛的特立尼达，我国著名舞蹈艺术家、舞蹈教育家、中国当代舞蹈艺术先驱者和奠基人之一、中国舞蹈家协会名誉主席，被誉为“中国舞蹈之母”。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1930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年，她赴英国伦敦学习舞蹈，曾先后师从著名舞蹈家安东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·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道林、鲁道夫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·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冯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·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拉班等，后来又投奔现代舞大师玛丽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·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魏格曼。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1939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年回国，主要舞目有《思乡曲》《卖》《拾穗女》等。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1946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年，在重庆举行“边疆音乐舞蹈大会”。中华人民共和国成立后，她出任第一任国家舞蹈团团长，第一任全国舞协主席，第一任北京舞蹈学校校长，第一任中央芭蕾舞团团长等职，主要代表作品有《荷花舞》《飞天》等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231F2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032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4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lang w:val="en-US" w:eastAsia="zh-CN"/>
                    </w:rPr>
                    <w:t>舞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firstLine="496"/>
                    <w:textAlignment w:val="auto"/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 xml:space="preserve"> 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参考答案：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舞剧是以舞蹈为主要表达手段，由人物、事件、矛盾冲突等要素组成的一种集舞蹈、音乐和戏剧等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艺术的综合舞台表演形式。舞剧是舞蹈创作与表演的高级形态，以舞蹈为主要艺术手段来表现戏剧冲突、塑造人物形象，并通过完整的戏剧结构表达深刻的主题与思想。舞剧艺术具有体量大、段落多、题材广、表现力强等特点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4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lang w:val="en-US" w:eastAsia="zh-CN"/>
                    </w:rPr>
                    <w:t>汉唐古典舞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firstLine="496"/>
                    <w:textAlignment w:val="auto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 xml:space="preserve"> 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参考答案：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中国古典舞汉唐流派，通常称为“汉唐古典舞”，是由北京舞蹈学院孙颖教授自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世纪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80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年代创建的，以开发中国古代舞蹈资源为基础，建构起具有浓郁传统审美韵味的舞蹈语言体系，以“斜塔”为典型的倾斜类舞姿是其最具风格特色和代表性的形态之一，取斜之形、求倾之势、寓远之意。 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孙颖先生将舞蹈放在更大的历史时空当中，通过研究历史、哲学、文物等，企图复原中国历史上的古典舞蹈。他从古典的绘画、造像艺术中寻求恢复的依据，如研究汉代的画像石、画像砖来收集、整理舞蹈的造型。汉唐古典舞学派形成追求传统价值和历史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感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的新古典风格，是中国古典舞学科发展中的重要代表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，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经典作品有《踏歌》《楚腰》《谢公屐》《纨扇仕女》《铜雀伎》等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231F2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/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>
                <w:rFonts w:eastAsia="宋体" w:cs="宋体"/>
                <w:color w:val="0000CC"/>
                <w:sz w:val="24"/>
                <w:szCs w:val="24"/>
              </w:rPr>
              <w:br/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五、简答题 （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每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：要点准确即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可得分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366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2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请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简述舞蹈内容与形式的关系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firstLine="496"/>
                    <w:textAlignment w:val="auto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 xml:space="preserve"> 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参考答案：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舞蹈的内容与形式是构成舞蹈的两个要素。舞蹈的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内容是其内部构成要素的总和，舞蹈的形式是根据其内部要素的外化，二者共同构成作品的完整性。因此，舞蹈的内容与形式不可割裂开来，它们是相辅相成、相互依存的关系。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    “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舞蹈作品的内容和形式是辩证统一的关系，没有内容形式就无法存在；没有形式内容也无从表现。两者相互依赖，相互制约，各以对方为存在条件。”我们在欣赏舞蹈的时候，一定不能将作品的内容和形式孤立来看。舞蹈中的形象与动作语汇包含着内容与情感，形式是编导传达思想、情感、态度、理念的载体。任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何艺术的内容都离不开形式的表现。一个具有欣赏水平的观众，要对舞蹈的表现形式有较好的理解和把握，了解内容与形式的辩证关系，才能更好地领会作品的内涵与编导的思想，也才能在舞蹈鉴赏过程中，对舞蹈作品进行评价、阐释或再创造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231F2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pacing w:val="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51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2"/>
                    </w:numPr>
                    <w:spacing w:lineRule="auto" w:line="360"/>
                    <w:ind w:left="0" w:hanging="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请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简述中国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古典舞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身韵概念及其四大要素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96"/>
                    <w:jc w:val="left"/>
                    <w:rPr>
                      <w:rFonts w:ascii="宋体" w:hAnsi="宋体" w:eastAsia="宋体" w:cs="宋体"/>
                      <w:color w:val="C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  <w:t>参考答案：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>“身韵”是身法与韵律的总称，它强调“形神兼备、身心并用、内外统一”，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>其训练包含“形、神、劲、律”四大要素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>。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>“形”即外在动作，包括姿态及动作连接的运动线路；“神”即神韵、心意，起到主导支配作用；“劲”即力，包括轻重、缓急、强弱、刚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>柔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>等关系的处理；“律”指动作中自身的律动性和它遵循的规律两个层面。在空间占有方式上，它强调“圆”的空间美和“游”的流动美，体现出中国“一阴一阳之谓道”的哲学观和中国古典舞独特的风格与神韵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480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2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简述舞蹈鉴赏的视角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96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  <w:t>参考答案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8"/>
                    </w:numPr>
                    <w:spacing w:lineRule="auto" w:line="360"/>
                    <w:ind w:left="0" w:firstLine="496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  <w:t>舞蹈内涵深挖：舞蹈鉴赏过程中，需要对舞蹈主题、内涵进行深挖，完成对作品的理解、阐释、分析和再创造。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舞蹈作品的主题是否明确，内涵是否丰富，编导视角是否独到，都是评价一个作品主题与内涵的主要途径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。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br/>
                    <w:t xml:space="preserve">    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（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2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）舞蹈人物塑造：鉴赏活动中，观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众可通过人物的外形特征去了解人物的身份、地域、年代；通过人物的性格与心理感受情节的张力；通过人物关系的梳理感受矛盾的产生和剧情的发展等，从而对舞蹈人物形象塑造，或作品通过“人”表现某种意境、传达某种理念作出分析与评价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96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  <w:t>（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3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）舞蹈形式探究：舞蹈身体语言、舞蹈结构安排、舞蹈与音乐、舞蹈与舞台美术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br/>
                    <w:t xml:space="preserve">    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（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4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）舞者二度创作：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二度创作中，舞者将自己对作品的理解、感悟，自身的能力与技术融入其中，从而丰满作品的内容、结构、人物情感，还展现出舞者独具特点的舞台形象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。同一个作品，由不同的舞</w:t>
                  </w:r>
                  <w:r>
                    <w:rPr>
                      <w:color w:val="C00000"/>
                      <w:spacing w:val="4"/>
                      <w:lang w:val="en-US" w:eastAsia="zh-CN"/>
                    </w:rPr>
                    <w:t>者演绎，往往呈现不同的艺术效果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pacing w:val="4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pacing w:val="4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076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C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C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12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jc w:val="left"/>
                    <w:textAlignment w:val="auto"/>
                    <w:rPr>
                      <w:color w:val="943734"/>
                      <w:highlight w:val="none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六、论述题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0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观点准确、论述清晰即可得分）</w:t>
                  </w:r>
                </w:p>
              </w:tc>
            </w:tr>
            <w:tr>
              <w:trPr>
                <w:trHeight w:val="9322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3"/>
                    </w:numPr>
                    <w:spacing w:lineRule="auto" w:line="36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论述新媒体技术如何促进舞蹈的创作与传播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96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  <w:t>参考答案：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）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新媒体技术促进舞蹈创作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新媒体舞蹈艺术的成熟，以被称为“录像舞蹈”的大量实验性舞蹈短片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的涌现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为标志，此外，计算机编辑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与图像处理技术的运用，为当代编舞家和影视导演开创独立的“录像舞蹈”提供了有力的技术支持。这类作品如外国舞蹈短片《失重》《男孩》等，我国电视舞蹈作品《扇舞丹青》《伞》等，运用风格化的编辑技术以及回放、慢放、快进等镜头语言，充分传递舞者的动作质感和舞蹈的情感意蕴，逐步探索舞蹈与影像结合的多种可能性，创造舞蹈本身所难以达到的“时、空、力”的全新可能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国内的装置舞蹈根据呈现方式的不同，可分为室内装置舞蹈与实景演出，一系列作品借助高科技手段，将人文、历史、民族风情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融为一体，呈现出空灵优美的意象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伴随着科学技术的迅猛发展，舞蹈与面部追踪、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AI 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人工智能、沉浸式空间、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VR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（虚拟现实）、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AR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（增强现实）、数字特效、全息影像等技术的结合越发紧密，数字世界与真实世界的界线逐渐被打破，艺术家探索着科技对舞蹈的颠覆性改变，进而创造出舞蹈艺术的新可能。舞蹈编导以新技术探索身体的动作原则，数字艺术家运用新技术表达创作观念，二者合作来创作新媒体舞蹈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。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在快速更替的数字科技中，在虚拟时空的能量转换中，在人体动作数据的捕捉与重塑中，引导我们重新发现身体、思考身体，改变舞蹈的审美方式，运用新技术寻找艺术创作的新规律。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）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新媒体技术促进舞蹈传播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rFonts w:ascii="宋体" w:hAnsi="宋体" w:eastAsia="宋体" w:cs="宋体"/>
                      <w:color w:val="C00000"/>
                      <w:spacing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舞蹈录像艺术，在我国被称为“舞蹈电视”，借用了“音乐电视”的称谓。舞蹈电视的流行借助中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央电视台的电视舞蹈大赛等传播至全国。自 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2000 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年起，为了展示我国舞蹈艺术成果，推出精品文艺节目，由中央电视台主办的 </w:t>
                  </w:r>
                  <w:r>
                    <w:rPr>
                      <w:rFonts w:eastAsia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 xml:space="preserve">CCTV 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电视舞蹈大赛走进观众的视野。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而后，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国内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的多档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电视舞蹈节目，也受到观众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的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喜爱与关注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firstLine="48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新媒体技术的发展变革了舞蹈作品接受与传播的方式：其一，新媒体舞蹈借助丰富的表现形式、舞台的虚拟化效果等，赋予舞台空间更多的可能性，带给观众身临其境的“沉浸式”体验；其二，新媒体具有海量性、交互性、即时性、共享性等特点，观众观看和传播舞蹈的渠道增多，新媒体为更多观众所选择；其三，新媒体促使“新观众”的产生——“具有现代艺术欣赏经验和一定创作参与意识的交互性新观众”，在一定情况下，借助投影、虚拟现实技术等科技手段，他们也会转换为创作者或是表演者</w:t>
                  </w:r>
                  <w:r>
                    <w:rPr>
                      <w:rFonts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。</w:t>
                  </w:r>
                  <w:r>
                    <w:rPr>
                      <w:rFonts w:ascii="宋体" w:hAnsi="宋体" w:cs="宋体"/>
                      <w:color w:val="C00000"/>
                      <w:spacing w:val="0"/>
                      <w:sz w:val="24"/>
                      <w:szCs w:val="24"/>
                      <w:lang w:val="en-US" w:eastAsia="zh-CN"/>
                    </w:rPr>
                    <w:t>如今，网络成为连接人与人的重要纽带，影视技术、互联网、新媒体发展迅速。伴随着数字技术的广泛应用，移动媒体逐渐在传播中占据主导作用，借助新媒体信息量大、传播速度快、时效性强、用户范围广等优势，从而进行舞蹈艺术的传播与推广。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lineRule="auto" w:line="360" w:before="0" w:after="24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作品鉴赏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 xml:space="preserve"> （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：现场观看舞蹈诗剧《只此青绿》中“入画”舞段，要求运用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舞蹈鉴赏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的视角与方法，自拟题目，撰写一篇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80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字以上的评论文章。）</w:t>
            </w:r>
          </w:p>
        </w:tc>
      </w:tr>
      <w:tr>
        <w:trPr>
          <w:trHeight w:val="8308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ind w:firstLine="48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  <w:t>答题要求：</w:t>
            </w:r>
            <w:r>
              <w:rPr>
                <w:color w:val="C00000"/>
                <w:lang w:val="en-US" w:eastAsia="zh-CN"/>
              </w:rPr>
              <w:t xml:space="preserve">1. </w:t>
            </w:r>
            <w:r>
              <w:rPr>
                <w:color w:val="C00000"/>
                <w:lang w:val="en-US" w:eastAsia="zh-CN"/>
              </w:rPr>
              <w:t>以</w:t>
            </w:r>
            <w:r>
              <w:rPr>
                <w:color w:val="C00000"/>
                <w:lang w:val="en-US" w:eastAsia="zh-CN"/>
              </w:rPr>
              <w:t>舞蹈诗剧《只此青绿》中“入画”舞段为题，自拟题目</w:t>
            </w:r>
            <w:r>
              <w:rPr>
                <w:color w:val="C00000"/>
                <w:lang w:val="en-US" w:eastAsia="zh-CN"/>
              </w:rPr>
              <w:br/>
              <w:t xml:space="preserve">              2. </w:t>
            </w:r>
            <w:r>
              <w:rPr>
                <w:color w:val="C00000"/>
                <w:lang w:val="en-US" w:eastAsia="zh-CN"/>
              </w:rPr>
              <w:t>字数要求：</w:t>
            </w:r>
            <w:r>
              <w:rPr>
                <w:color w:val="C00000"/>
                <w:lang w:val="en-US" w:eastAsia="zh-CN"/>
              </w:rPr>
              <w:t>800</w:t>
            </w:r>
            <w:r>
              <w:rPr>
                <w:color w:val="C00000"/>
                <w:lang w:val="en-US" w:eastAsia="zh-CN"/>
              </w:rPr>
              <w:t>字以上</w:t>
            </w:r>
            <w:r>
              <w:rPr>
                <w:color w:val="C00000"/>
                <w:lang w:val="en-US" w:eastAsia="zh-CN"/>
              </w:rPr>
              <w:br/>
              <w:t xml:space="preserve">              3. </w:t>
            </w:r>
            <w:r>
              <w:rPr>
                <w:color w:val="C00000"/>
                <w:lang w:val="en-US" w:eastAsia="zh-CN"/>
              </w:rPr>
              <w:t>运用舞蹈鉴赏的视角与方法进行分析</w:t>
            </w:r>
            <w:r>
              <w:rPr>
                <w:color w:val="C00000"/>
                <w:lang w:val="en-US" w:eastAsia="zh-CN"/>
              </w:rPr>
              <w:br/>
              <w:t xml:space="preserve">              4. </w:t>
            </w:r>
            <w:r>
              <w:rPr>
                <w:color w:val="C00000"/>
                <w:lang w:val="en-US" w:eastAsia="zh-CN"/>
              </w:rPr>
              <w:t>立意清晰、观点新颖</w:t>
            </w:r>
            <w:r>
              <w:rPr>
                <w:color w:val="C00000"/>
                <w:lang w:val="en-US" w:eastAsia="zh-CN"/>
              </w:rPr>
              <w:br/>
              <w:t xml:space="preserve">              5. </w:t>
            </w:r>
            <w:r>
              <w:rPr>
                <w:color w:val="C00000"/>
                <w:lang w:val="en-US" w:eastAsia="zh-CN"/>
              </w:rPr>
              <w:t>术语得当、文笔流畅</w:t>
            </w:r>
            <w:r>
              <w:rPr>
                <w:color w:val="C00000"/>
                <w:lang w:val="en-US" w:eastAsia="zh-CN"/>
              </w:rPr>
              <w:br/>
              <w:t xml:space="preserve">              6. </w:t>
            </w:r>
            <w:r>
              <w:rPr>
                <w:color w:val="C00000"/>
                <w:lang w:val="en-US" w:eastAsia="zh-CN"/>
              </w:rPr>
              <w:t>格式准确、书写工整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C00000"/>
                <w:highlight w:val="none"/>
                <w:lang w:val="en-US" w:eastAsia="zh-CN"/>
              </w:rPr>
            </w:pPr>
            <w:r>
              <w:rPr>
                <w:color w:val="C00000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1:02Z</dcterms:created>
  <dc:creator>Data</dc:creator>
  <dc:description/>
  <dc:language>en-US</dc:language>
  <cp:lastModifiedBy>原</cp:lastModifiedBy>
  <dcterms:modified xsi:type="dcterms:W3CDTF">2023-11-15T03:2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A2C48B6F92E10B5FAE264CD82543B_42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